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URSE LINK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ONE:  EQUITY AND ETHI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DULE ONE:  Justice and Fairnes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Select Samaritan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 for “The Parable of the Good Samaritan”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ke 10:25-37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arm.org/christianity/parables/good-samaritan-luke-1025-37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ink for how to write a business letter (Youtube)</w:t>
        <w:br/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AxFs5zeRBn0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he Ballad of Alice Moonchild” and “I Lost my Talk”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s for Residential Schools in Canada:  </w:t>
      </w:r>
    </w:p>
    <w:p>
      <w:pPr>
        <w:pStyle w:val="Normal"/>
        <w:rPr/>
      </w:pPr>
      <w:hyperlink r:id="rId4">
        <w:r>
          <w:rPr>
            <w:rStyle w:val="InternetLink"/>
          </w:rPr>
          <w:t>http://sirsa.ca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danielnpaul.com/IndianResidentialSchools.html</w:t>
        </w:r>
      </w:hyperlink>
      <w:r>
        <w:rPr/>
        <w:t xml:space="preserve"> - Shubenacadie school (Rita Joe)</w:t>
      </w:r>
    </w:p>
    <w:p>
      <w:pPr>
        <w:pStyle w:val="Normal"/>
        <w:rPr/>
      </w:pPr>
      <w:hyperlink r:id="rId6">
        <w:r>
          <w:rPr>
            <w:rStyle w:val="InternetLink"/>
          </w:rPr>
          <w:t>http://archives.cbc.ca/society/education/topics/692-4011/</w:t>
        </w:r>
      </w:hyperlink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oles of Men, Women, and Children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 to “Free the Children” website:  </w:t>
      </w:r>
    </w:p>
    <w:p>
      <w:pPr>
        <w:pStyle w:val="Normal"/>
        <w:rPr/>
      </w:pPr>
      <w:hyperlink r:id="rId7">
        <w:r>
          <w:rPr>
            <w:rStyle w:val="InternetLink"/>
          </w:rPr>
          <w:t>http://www.freethechildren.com/</w:t>
        </w:r>
      </w:hyperlink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DULE TWO:  Rights and Responsibilitie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Of Mice and Men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xamples of problem_solution essays: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harlottemattison.com/problem%20solution/G0W23_ED.PDF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ert and Tracey Latimer: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bc.ca/news/canada/story/2010/12/06/f-robert-latimer-compassionate-homicide.html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Schindler’s List”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ink for screenplay of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chindler’s Lis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http://www.screenplays-online.de/screenplay/105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ne Frank” and War Literature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nk to background: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irjasto.sci.fi/annefran.htm</w:t>
        </w:r>
      </w:hyperlink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What Do I Remember about the Evacuation?”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ks to punctuation definitions and exercises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ma:  http://grammar.ccc.commnet.edu/grammar/commas.htm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emi colon: 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semicol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Colon:  </w:t>
      </w:r>
      <w:hyperlink r:id="rId1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semicol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riod:  </w:t>
      </w:r>
      <w:hyperlink r:id="rId1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period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estion Mark:  </w:t>
      </w:r>
      <w:hyperlink r:id="rId1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question.htm</w:t>
        </w:r>
      </w:hyperlink>
    </w:p>
    <w:p>
      <w:pPr>
        <w:pStyle w:val="NoSpacing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xclamation Mark:  </w:t>
      </w:r>
      <w:hyperlink r:id="rId15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grammar.ccc.commnet.edu/grammar/marks/exclamation.htm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Macbeth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and “Drunk Driver”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ossary of Shakespeare’s words:</w:t>
        <w:br/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hakespeareswords.com/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ap of Scotland during Macbeth: 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lyttonplayers.co.uk/Previous%20Productions/Macbeth/map.jpg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 of Scotland Today</w:t>
        <w:br/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.infoplease.com/images/muk.gif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Have a Dream” – speech</w:t>
        <w:br/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usconstitution.net/dream.html</w:t>
        </w:r>
      </w:hyperlink>
      <w:r>
        <w:rPr>
          <w:rFonts w:cs="Times New Roman" w:ascii="Times New Roman" w:hAnsi="Times New Roman"/>
          <w:sz w:val="24"/>
          <w:szCs w:val="24"/>
        </w:rPr>
        <w:t>.</w:t>
        <w:tab/>
        <w:t>(text of speech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I Have a Dream”- video</w:t>
        <w:br/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PbUtL_0vAJk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  <w:tab/>
        <w:t>(video of speech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n Trudeau’s Eulogy – speech</w:t>
        <w:br/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levernet.net/pierre_trudeau/justin_trudeau_eulogy.html</w:t>
        </w:r>
      </w:hyperlink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ustin Trudeau’s Eulogy – video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ousands gathered in Montreal on October 3, 2000 to mourn the loss of former prime minister Pierre Elliott Trudeau. Crowds start streaming in to the Notre-Dame Basilica before dawn, filling the church to capacity and leaving hundreds beyond its doors.  Trudeau's eldest son Justin, 28, gives a eulogy that captures his father's inextricable wisdom and grace.  The young Trudeau's poignant call for all Canadians to carry on the legacy is heard, and felt, nation wide.</w:t>
        <w:br/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archives.cbc.ca/society/family/clips/1620/</w:t>
        </w:r>
      </w:hyperlink>
    </w:p>
    <w:p>
      <w:pPr>
        <w:pStyle w:val="Normal"/>
        <w:spacing w:lineRule="auto" w:line="240" w:before="280" w:after="28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Drunk Driver in Concrete”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DD and SADD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ADD:  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dd.ca/</w:t>
        </w:r>
      </w:hyperlink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ADD:  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addsask.ca/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ements and Principles of Design: 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johnlovett.com/test.htm</w:t>
        </w:r>
      </w:hyperlink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 TWO:  THE WORLD AROUND AND WITHIN US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MODULE THREE:  “Perspectives:  The Natural and Constructed Worlds”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How to Write a Brochure using Microsoft 2007:</w:t>
        <w:br/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icrosoft.com/education/ThemeBrochure.aspx</w:t>
        </w:r>
      </w:hyperlink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adian Heritage Moment:  inukshuk</w:t>
        <w:br/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Pd86ov04mqI</w:t>
        </w:r>
      </w:hyperlink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How to write a scrip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ple:  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riting.com/main/view_item/item_id/1361637-Sample-Writing---Commercial-Script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ript Terminology: 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ml.ee.upatras.gr/UploadedFiles/ScriptTerminology.pdf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Storytelling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iftoflanguageandculture.ca/mcdowell_video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Language Aquistion”:</w:t>
        <w:br/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iftoflanguageandculture.ca/mcdowell_video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blical Story of Creation: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ibleontheweb.com/Bible.asp</w:t>
        </w:r>
      </w:hyperlink>
    </w:p>
    <w:p>
      <w:pPr>
        <w:pStyle w:val="NoSpacing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s with David Suzuki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The Climate Show”:  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vgF8FaVRR5Q</w:t>
        </w:r>
      </w:hyperlink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The Hour”:  </w:t>
      </w:r>
      <w:hyperlink r:id="rId3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bjJ7LfIXrbA&amp;feature=related</w:t>
        </w:r>
      </w:hyperlink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Suzuki Foundation:</w:t>
        <w:br/>
      </w:r>
      <w:hyperlink r:id="rId3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avidsuzuki.org/#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Earth Charter</w:t>
        <w:br/>
      </w:r>
      <w:hyperlink r:id="rId3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earthcharterinaction.org/content/pages/Read-the-Charter.html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ON JOVI:  </w:t>
      </w:r>
    </w:p>
    <w:p>
      <w:pPr>
        <w:pStyle w:val="Normal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e Weren’t born to Follow” video:  </w:t>
        <w:br/>
      </w:r>
      <w:hyperlink r:id="rId3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qF3D2oiy6YA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“We Weren’t born to Follow” lyrics:</w:t>
        <w:br/>
      </w:r>
      <w:hyperlink r:id="rId3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zlyrics.com/lyrics/bonjovi/wewerentborntofollow.html</w:t>
        </w:r>
      </w:hyperlink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CHAEL JACKSON:  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arth Song” video:</w:t>
        <w:br/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youtube.com/watch?v=DuNK-m3Q624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arth Song” lyrics:</w:t>
        <w:br/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zlyrics.com/lyrics/michaeljackson/earthsong.html</w:t>
        </w:r>
      </w:hyperlink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Bcactive1">
    <w:name w:val="bcactive1"/>
    <w:qFormat/>
    <w:rPr>
      <w:b/>
      <w:bCs/>
      <w:color w:val="000000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C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rm.org/christianity/parables/good-samaritan-luke-1025-37" TargetMode="External"/><Relationship Id="rId3" Type="http://schemas.openxmlformats.org/officeDocument/2006/relationships/hyperlink" Target="http://www.youtube.com/watch?v=AxFs5zeRBn0" TargetMode="External"/><Relationship Id="rId4" Type="http://schemas.openxmlformats.org/officeDocument/2006/relationships/hyperlink" Target="http://sirsa.ca/" TargetMode="External"/><Relationship Id="rId5" Type="http://schemas.openxmlformats.org/officeDocument/2006/relationships/hyperlink" Target="http://www.danielnpaul.com/IndianResidentialSchools.html" TargetMode="External"/><Relationship Id="rId6" Type="http://schemas.openxmlformats.org/officeDocument/2006/relationships/hyperlink" Target="http://archives.cbc.ca/society/education/topics/692-4011/" TargetMode="External"/><Relationship Id="rId7" Type="http://schemas.openxmlformats.org/officeDocument/2006/relationships/hyperlink" Target="http://www.freethechildren.com/" TargetMode="External"/><Relationship Id="rId8" Type="http://schemas.openxmlformats.org/officeDocument/2006/relationships/hyperlink" Target="http://www.charlottemattison.com/problem solution/G0W23_ED.PDF" TargetMode="External"/><Relationship Id="rId9" Type="http://schemas.openxmlformats.org/officeDocument/2006/relationships/hyperlink" Target="http://www.cbc.ca/news/canada/story/2010/12/06/f-robert-latimer-compassionate-homicide.html" TargetMode="External"/><Relationship Id="rId10" Type="http://schemas.openxmlformats.org/officeDocument/2006/relationships/hyperlink" Target="http://www.kirjasto.sci.fi/annefran.htm" TargetMode="External"/><Relationship Id="rId11" Type="http://schemas.openxmlformats.org/officeDocument/2006/relationships/hyperlink" Target="http://grammar.ccc.commnet.edu/grammar/marks/semicolon.htm" TargetMode="External"/><Relationship Id="rId12" Type="http://schemas.openxmlformats.org/officeDocument/2006/relationships/hyperlink" Target="http://grammar.ccc.commnet.edu/grammar/marks/semicolon.htm" TargetMode="External"/><Relationship Id="rId13" Type="http://schemas.openxmlformats.org/officeDocument/2006/relationships/hyperlink" Target="http://grammar.ccc.commnet.edu/grammar/marks/period.htm" TargetMode="External"/><Relationship Id="rId14" Type="http://schemas.openxmlformats.org/officeDocument/2006/relationships/hyperlink" Target="http://grammar.ccc.commnet.edu/grammar/marks/question.htm" TargetMode="External"/><Relationship Id="rId15" Type="http://schemas.openxmlformats.org/officeDocument/2006/relationships/hyperlink" Target="http://grammar.ccc.commnet.edu/grammar/marks/exclamation.htm" TargetMode="External"/><Relationship Id="rId16" Type="http://schemas.openxmlformats.org/officeDocument/2006/relationships/hyperlink" Target="http://www.shakespeareswords.com/" TargetMode="External"/><Relationship Id="rId17" Type="http://schemas.openxmlformats.org/officeDocument/2006/relationships/hyperlink" Target="http://www.lyttonplayers.co.uk/Previous Productions/Macbeth/map.jpg" TargetMode="External"/><Relationship Id="rId18" Type="http://schemas.openxmlformats.org/officeDocument/2006/relationships/hyperlink" Target="http://i.infoplease.com/images/muk.gif" TargetMode="External"/><Relationship Id="rId19" Type="http://schemas.openxmlformats.org/officeDocument/2006/relationships/hyperlink" Target="http://www.usconstitution.net/dream.html" TargetMode="External"/><Relationship Id="rId20" Type="http://schemas.openxmlformats.org/officeDocument/2006/relationships/hyperlink" Target="http://www.youtube.com/watch?v=PbUtL_0vAJk" TargetMode="External"/><Relationship Id="rId21" Type="http://schemas.openxmlformats.org/officeDocument/2006/relationships/hyperlink" Target="http://www.clevernet.net/pierre_trudeau/justin_trudeau_eulogy.html" TargetMode="External"/><Relationship Id="rId22" Type="http://schemas.openxmlformats.org/officeDocument/2006/relationships/hyperlink" Target="http://archives.cbc.ca/society/family/clips/1620/" TargetMode="External"/><Relationship Id="rId23" Type="http://schemas.openxmlformats.org/officeDocument/2006/relationships/hyperlink" Target="http://www.madd.ca/" TargetMode="External"/><Relationship Id="rId24" Type="http://schemas.openxmlformats.org/officeDocument/2006/relationships/hyperlink" Target="http://www.saddsask.ca/" TargetMode="External"/><Relationship Id="rId25" Type="http://schemas.openxmlformats.org/officeDocument/2006/relationships/hyperlink" Target="http://www.johnlovett.com/test.htm" TargetMode="External"/><Relationship Id="rId26" Type="http://schemas.openxmlformats.org/officeDocument/2006/relationships/hyperlink" Target="http://www.microsoft.com/education/ThemeBrochure.aspx" TargetMode="External"/><Relationship Id="rId27" Type="http://schemas.openxmlformats.org/officeDocument/2006/relationships/hyperlink" Target="http://www.youtube.com/watch?v=Pd86ov04mqI" TargetMode="External"/><Relationship Id="rId28" Type="http://schemas.openxmlformats.org/officeDocument/2006/relationships/hyperlink" Target="http://www.writing.com/main/view_item/item_id/1361637-Sample-Writing---Commercial-Script" TargetMode="External"/><Relationship Id="rId29" Type="http://schemas.openxmlformats.org/officeDocument/2006/relationships/hyperlink" Target="http://www.sml.ee.upatras.gr/UploadedFiles/ScriptTerminology.pdf" TargetMode="External"/><Relationship Id="rId30" Type="http://schemas.openxmlformats.org/officeDocument/2006/relationships/hyperlink" Target="http://www.giftoflanguageandculture.ca/mcdowell_video.html" TargetMode="External"/><Relationship Id="rId31" Type="http://schemas.openxmlformats.org/officeDocument/2006/relationships/hyperlink" Target="http://www.giftoflanguageandculture.ca/mcdowell_video.html" TargetMode="External"/><Relationship Id="rId32" Type="http://schemas.openxmlformats.org/officeDocument/2006/relationships/hyperlink" Target="http://www.bibleontheweb.com/Bible.asp" TargetMode="External"/><Relationship Id="rId33" Type="http://schemas.openxmlformats.org/officeDocument/2006/relationships/hyperlink" Target="http://www.youtube.com/watch?v=vgF8FaVRR5Q" TargetMode="External"/><Relationship Id="rId34" Type="http://schemas.openxmlformats.org/officeDocument/2006/relationships/hyperlink" Target="http://www.youtube.com/watch?v=bjJ7LfIXrbA&amp;feature=related" TargetMode="External"/><Relationship Id="rId35" Type="http://schemas.openxmlformats.org/officeDocument/2006/relationships/hyperlink" Target="http://www.davidsuzuki.org/" TargetMode="External"/><Relationship Id="rId36" Type="http://schemas.openxmlformats.org/officeDocument/2006/relationships/hyperlink" Target="http://www.earthcharterinaction.org/content/pages/Read-the-Charter.html" TargetMode="External"/><Relationship Id="rId37" Type="http://schemas.openxmlformats.org/officeDocument/2006/relationships/hyperlink" Target="http://www.youtube.com/watch?v=qF3D2oiy6YA" TargetMode="External"/><Relationship Id="rId38" Type="http://schemas.openxmlformats.org/officeDocument/2006/relationships/hyperlink" Target="http://www.azlyrics.com/lyrics/bonjovi/wewerentborntofollow.html" TargetMode="External"/><Relationship Id="rId39" Type="http://schemas.openxmlformats.org/officeDocument/2006/relationships/hyperlink" Target="http://www.youtube.com/watch?v=DuNK-m3Q624" TargetMode="External"/><Relationship Id="rId40" Type="http://schemas.openxmlformats.org/officeDocument/2006/relationships/hyperlink" Target="http://www.azlyrics.com/lyrics/michaeljackson/earthsong.html" TargetMode="Externa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20:00:00Z</dcterms:created>
  <dc:creator>GSCS</dc:creator>
  <dc:description/>
  <dc:language>en-US</dc:language>
  <cp:lastModifiedBy>Kobelsky, Lisa</cp:lastModifiedBy>
  <dcterms:modified xsi:type="dcterms:W3CDTF">2011-08-19T20:00:00Z</dcterms:modified>
  <cp:revision>2</cp:revision>
  <dc:subject/>
  <dc:title>COURSE LINKS</dc:title>
</cp:coreProperties>
</file>